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апреля 2014 года №17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условиях   приватизации  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образования  гор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 город Буй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            № 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             28 сентября  2012 года  № 268, решениями Думы городского округа город Буй Костромской области пятого созыва от 20 декабря 2013 года № 437               «Об утверждении программы приватизации муниципального имущества на 2014 год», от 28 марта 2014 года № 469 «О внесении изменений в решение Думы городского округа город Буй от 20.12.2013 №437», решением комиссии по приватизации муниципального имущества городского округа город Буй (протокол от 14 апреля 2014 год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ab/>
        <w:t>1) Нежилого помещения, общей площадью 45,9 кв. м, этаж 1, расположенного по адресу: Костромская область, Буйский район, г. Буй,             ул. Октябрьской революции, д. 29,   пом. 4, на следующих условиях:</w:t>
      </w:r>
      <w:r>
        <w:rPr>
          <w:sz w:val="20"/>
          <w:szCs w:val="20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708"/>
        <w:rPr/>
      </w:pPr>
      <w:r>
        <w:rPr/>
        <w:t>-  начальная цена нежилого помещения – 1234000,00 рублей, в  т. ч. НДС  188237,29 рублей;</w:t>
      </w:r>
    </w:p>
    <w:p>
      <w:pPr>
        <w:pStyle w:val="2"/>
        <w:ind w:firstLine="708"/>
        <w:rPr/>
      </w:pPr>
      <w:r>
        <w:rPr>
          <w:bCs/>
          <w:szCs w:val="28"/>
        </w:rPr>
        <w:t>-   в</w:t>
      </w:r>
      <w:r>
        <w:rPr>
          <w:szCs w:val="28"/>
        </w:rPr>
        <w:t>еличина повышения начальной цены («шаг аукциона») –  61700,00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iCs/>
          <w:szCs w:val="28"/>
        </w:rPr>
        <w:t>-   размер задатка (10% начальной цены продажи)</w:t>
      </w:r>
      <w:r>
        <w:rPr>
          <w:bCs/>
          <w:szCs w:val="28"/>
        </w:rPr>
        <w:t xml:space="preserve"> –  123400,00 рублей;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обременение –  </w:t>
      </w:r>
      <w:r>
        <w:rPr>
          <w:szCs w:val="28"/>
        </w:rPr>
        <w:t xml:space="preserve">договор аренды от 27.07.2012г. № 399, действует с 27 июля 2012 года по 26 июля 2017 года, имущество предоставлено в аренду для </w:t>
      </w:r>
      <w:r>
        <w:rPr/>
        <w:t xml:space="preserve"> размещения ателье по пошиву одежды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жилого здания, 1-этажного, общей площадью 87,9 кв. м,            расположенного по адресу: Костромская область, г. Буй,  ул. Коммунистов,   д. 27</w:t>
      </w:r>
      <w:r>
        <w:rPr>
          <w:bCs/>
          <w:sz w:val="28"/>
          <w:szCs w:val="28"/>
        </w:rPr>
        <w:t>, с одновременным отчуждением земельного участка, занимаемого данным зданием и необходимого для его использования, общей площадью 99,00 кв. м, кадастровый номер 44:25:040201:9, категория земель: земли населенных пунктов,  земельный участок ограничен в использовании в соответствии с Водным кодексом Российской Федерации - водоохранная зона реки Кострома, расположенного по адресу: Костромская область, г. Буй,  ул. Коммунистов, д. 27, на следующих условиях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- начальная цена нежилого здания – 195000,00 рублей, в  т.ч. НДС      29745,76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- величина повышения начальной цены нежилого здания («шаг аукциона») – 9700,00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 xml:space="preserve">- размер задатка </w:t>
      </w:r>
      <w:r>
        <w:rPr>
          <w:szCs w:val="28"/>
        </w:rPr>
        <w:t xml:space="preserve">(10% начальной цены  нежилого здания) </w:t>
      </w:r>
      <w:r>
        <w:rPr>
          <w:bCs/>
          <w:szCs w:val="28"/>
        </w:rPr>
        <w:t>–  19500,00 рублей;</w:t>
      </w:r>
    </w:p>
    <w:p>
      <w:pPr>
        <w:pStyle w:val="2"/>
        <w:ind w:firstLine="708"/>
        <w:rPr/>
      </w:pPr>
      <w:r>
        <w:rPr/>
        <w:t>- рыночная  стоимость (цена выкупа) земельного участка – 64000,00 рублей, не изменяется в ходе аукциона.</w:t>
      </w:r>
    </w:p>
    <w:p>
      <w:pPr>
        <w:pStyle w:val="2"/>
        <w:ind w:firstLine="708"/>
        <w:rPr>
          <w:szCs w:val="28"/>
        </w:rPr>
      </w:pPr>
      <w:r>
        <w:rPr/>
        <w:t xml:space="preserve">3) Нежилого помещения, общей площадью 37,1 кв. м, этаж 1, расположенного по адресу: Костромская область, Буйский район, г. Буй,      ул. Островского, д. 6, пом. 1, </w:t>
      </w:r>
      <w:r>
        <w:rPr>
          <w:szCs w:val="28"/>
        </w:rPr>
        <w:t>по плану комната №3</w:t>
      </w:r>
      <w:r>
        <w:rPr>
          <w:sz w:val="24"/>
          <w:szCs w:val="24"/>
        </w:rPr>
        <w:t xml:space="preserve">, </w:t>
      </w:r>
      <w:r>
        <w:rPr/>
        <w:t xml:space="preserve">на следующих условиях: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567"/>
        <w:rPr/>
      </w:pPr>
      <w:r>
        <w:rPr>
          <w:bCs/>
          <w:szCs w:val="28"/>
        </w:rPr>
        <w:t xml:space="preserve">- начальная цена продажи муниципального имущества – 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303000,00 рублей, в т.ч. НДС 46220,34 рублей; </w:t>
      </w:r>
    </w:p>
    <w:p>
      <w:pPr>
        <w:pStyle w:val="2"/>
        <w:ind w:firstLine="567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 15100,00 рублей;</w:t>
      </w:r>
    </w:p>
    <w:p>
      <w:pPr>
        <w:pStyle w:val="2"/>
        <w:ind w:firstLine="567"/>
        <w:rPr>
          <w:bCs/>
          <w:szCs w:val="28"/>
        </w:rPr>
      </w:pPr>
      <w:r>
        <w:rPr>
          <w:bCs/>
          <w:iCs/>
          <w:szCs w:val="28"/>
        </w:rPr>
        <w:t>-  размер задатка (10% начальной цены продажи)</w:t>
      </w:r>
      <w:r>
        <w:rPr>
          <w:bCs/>
          <w:szCs w:val="28"/>
        </w:rPr>
        <w:t xml:space="preserve"> –  30300,00 рублей.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4) </w:t>
      </w:r>
      <w:r>
        <w:rPr>
          <w:szCs w:val="28"/>
        </w:rPr>
        <w:t>Нежилого здания, 1-этажного, общей площадью 136,4 кв. м,            расположенного по адресу: Костромская область, г. Буй,  ул. Дзержинского, д. 19</w:t>
      </w:r>
      <w:r>
        <w:rPr>
          <w:bCs/>
          <w:szCs w:val="28"/>
        </w:rPr>
        <w:t>, с одновременным отчуждением земельного участка, занимаемого данным зданием и необходимого для его использования, общей площадью 1096,00 кв. м, кадастровый номер 44:25:010218:60, категория земель: земли населенных пунктов,  расположенного по адресу: Костромская обл., Буйский район,  г. Буй, ул. Дзержинского, д. 19, на следующих условиях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708"/>
        <w:rPr/>
      </w:pPr>
      <w:r>
        <w:rPr>
          <w:bCs/>
          <w:szCs w:val="28"/>
        </w:rPr>
        <w:t>- начальная цена нежилого здания – 199000,00 рублей, в  т.ч. НДС       30355,93 рублей;</w:t>
      </w:r>
    </w:p>
    <w:p>
      <w:pPr>
        <w:pStyle w:val="2"/>
        <w:ind w:firstLine="708"/>
        <w:rPr/>
      </w:pPr>
      <w:r>
        <w:rPr>
          <w:bCs/>
          <w:szCs w:val="28"/>
        </w:rPr>
        <w:t>- величина повышения начальной цены нежилого здания («шаг аукциона») – 9900,00 рублей;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-  размер задатка </w:t>
      </w:r>
      <w:r>
        <w:rPr>
          <w:szCs w:val="28"/>
        </w:rPr>
        <w:t xml:space="preserve">(10% начальной цены  нежилого здания) </w:t>
      </w:r>
      <w:r>
        <w:rPr>
          <w:bCs/>
          <w:szCs w:val="28"/>
        </w:rPr>
        <w:t>– 19900,00 рублей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рыночная  стоимость (цена выкупа) земельного участка – 248000,00 рублей, не изменяется в ходе аукциона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5) Нежилого помещения, общей площадью 135,6 кв. м, расположенного по адресу: Костромская обл., Буйский район, г. Буй,  ул. Красный уголок,            д. 6, пом. 2 (по плану №№ 1-12), на следующих условиях: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567"/>
        <w:rPr>
          <w:szCs w:val="28"/>
        </w:rPr>
      </w:pPr>
      <w:r>
        <w:rPr>
          <w:bCs/>
          <w:szCs w:val="28"/>
        </w:rPr>
        <w:t>- начальная цена продажи муниципального имущества – 1233000,00  рублей, в т.ч. НДС  188084,75 рублей;</w:t>
      </w:r>
    </w:p>
    <w:p>
      <w:pPr>
        <w:pStyle w:val="2"/>
        <w:ind w:firstLine="567"/>
        <w:rPr>
          <w:szCs w:val="28"/>
        </w:rPr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61600,00 рублей;</w:t>
      </w:r>
    </w:p>
    <w:p>
      <w:pPr>
        <w:pStyle w:val="2"/>
        <w:ind w:firstLine="567"/>
        <w:rPr/>
      </w:pPr>
      <w:r>
        <w:rPr>
          <w:szCs w:val="28"/>
        </w:rPr>
        <w:t>- размер задатка (10% начальной цены продажи) – 123300,00  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еменение – договор аренды от 21.10.2011г. №386, срок действия с 21.10.2011г. по 20.10.2016г., имущество предоставлено в аренду для оказания услуг бани и сауны в соответствии с требованиями действующего законодатель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ов от разбора нежилого кирпичного здания и фундамента здания общей площадью 210,6 кв. м,  расположенных по адресу: Костромская область, г. Буй, ул. Клубная, д.16, на следующих условиях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567"/>
        <w:rPr>
          <w:szCs w:val="28"/>
        </w:rPr>
      </w:pPr>
      <w:r>
        <w:rPr>
          <w:bCs/>
          <w:szCs w:val="28"/>
        </w:rPr>
        <w:t>- начальная цена продажи муниципального имущества – 92000,00 рублей, в т.ч. НДС 14033,90 рублей;</w:t>
      </w:r>
    </w:p>
    <w:p>
      <w:pPr>
        <w:pStyle w:val="2"/>
        <w:ind w:firstLine="567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4500,00 рублей;</w:t>
      </w:r>
    </w:p>
    <w:p>
      <w:pPr>
        <w:pStyle w:val="2"/>
        <w:ind w:firstLine="567"/>
        <w:rPr/>
      </w:pPr>
      <w:r>
        <w:rPr>
          <w:szCs w:val="28"/>
        </w:rPr>
        <w:t>-   размер задатка (10% начальной цены продажи) –  92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купатель осуществляет полную разборку здания и фундамента,  очистку прилегающей территории от материалов здания, фундамента</w:t>
      </w:r>
      <w:bookmarkStart w:id="0" w:name="Par36"/>
      <w:bookmarkStart w:id="1" w:name="Par1"/>
      <w:bookmarkEnd w:id="0"/>
      <w:bookmarkEnd w:id="1"/>
      <w:r>
        <w:rPr>
          <w:sz w:val="28"/>
          <w:szCs w:val="28"/>
        </w:rPr>
        <w:t xml:space="preserve"> и мусор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 Опубликовать настоящее распоряжение в газете «Буйская правда»          и разместить на официальных сайтах в сети «Интернет» в соответствии          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</w:t>
        <w:tab/>
        <w:tab/>
        <w:tab/>
        <w:tab/>
        <w:tab/>
        <w:tab/>
        <w:t xml:space="preserve">   И.А. Ра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7:00Z</dcterms:created>
  <dc:creator>PSO-14</dc:creator>
  <dc:description/>
  <cp:keywords/>
  <dc:language>en-US</dc:language>
  <cp:lastModifiedBy>User</cp:lastModifiedBy>
  <cp:lastPrinted>2014-04-14T11:26:00Z</cp:lastPrinted>
  <dcterms:modified xsi:type="dcterms:W3CDTF">2014-07-02T04:23:00Z</dcterms:modified>
  <cp:revision>3</cp:revision>
  <dc:subject/>
  <dc:title>                                           РОССИЙСКАЯ   ФЕДЕРАЦИЯ</dc:title>
</cp:coreProperties>
</file>